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hanging="72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7 do SIWZ</w:t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- projekt</w:t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KZ-372/……..../17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. roku w Częstochowie pomiędzy </w:t>
      </w:r>
      <w:r>
        <w:rPr>
          <w:rFonts w:cs="Calibri" w:ascii="Calibri" w:hAnsi="Calibri"/>
          <w:b/>
          <w:spacing w:val="-2"/>
          <w:sz w:val="22"/>
          <w:szCs w:val="22"/>
        </w:rPr>
        <w:t>Akademią im. Jana Długosza</w:t>
      </w:r>
      <w:r>
        <w:rPr>
          <w:rFonts w:cs="Calibri" w:ascii="Calibri" w:hAnsi="Calibri"/>
          <w:b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pacing w:val="-2"/>
          <w:sz w:val="22"/>
          <w:szCs w:val="22"/>
        </w:rPr>
        <w:t>w Częstochowie</w:t>
      </w:r>
      <w:r>
        <w:rPr>
          <w:rFonts w:cs="Calibri" w:ascii="Calibri" w:hAnsi="Calibri"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z siedzibą 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(42 -200)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a,  ul. Waszyngtona 4/8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, NIP: 5730116775, REGON: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irmą …………………… z siedzibą ……………………………………….…………………………………………….., NIP………………….REGON…………………………KRS………………………………..wysokość kapitału zakładowego ……………………………………. zwanym w treści umowy Wykonawcą, 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w trybie przetargu nieograniczonego o następującej treści: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Zamawiający zleca a wykonawca przyjmuje do realizacji świadczenie usługi ochrony fizycznej osób i mienia Domu Studenta SKRZAT położonego przy ul. Dąbrowskiego 76/78 w Częstochowie, zgodnie z ofertą z dnia ……………………………. złożoną w postępowaniu przetargowym poprzedzającym zawarcie niniejszej umowy i SIWZ obowiązującą w tym postępowaniu, stanowiącymi integralną część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w szczególności do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go prowadzenia dokumentacji (księgi raportów) dot. przebiegu służby, zaistniałych szczególnych zdarzeń, dokonywanych kontroli, zaleceń przełożonych itp. (dokumentacja pozostaje u zamawiającego jako dokument archiwalny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legitymowania osób wchodzących do Domu Studenta „Skrzat” poprzez okazanie się kartą mieszkańca oraz w razie konieczności osób przebywających na terenie obiek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prawdzania i wyłączenia kuchenek elektrycznych (o godz. 23.30), zamknięcie pomieszczeń kuchennych na piętrach i otwarcie przed zakończeniem służby (godz. 05:00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Kontroli porządku i warunków bezpieczeństwa wewnątrz budynku – kontrola systemu wczesnego ostrzegania przed pożarem i innych urządzeń przeciwpożarowych np. gaśnic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ciwdziałania szkodom mogącym powstać z tytułu zdarzeń zewnętrznych poprzez cykliczne obchody obiektu wewnątrz i na zewnątrz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obiegania kradzieży, dewastacji, uszkodzeniu mienia wewnątrz i na zewnątrz chronionego budynk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ruchamiania telefonów interwencyjnych w przypadku wystąpienia zagrożenia z równoczesnym zawiadomieniem telefonicznym kierownika obiek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głaszania kierownikowi obiektu awarii, usterek i nieprawidłowości z jednoczesnym wpisem do książki raportów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chrony osób przebywających na terenie obiektu przez zapobieganie aktom łamania przepisów prawa, Regulaminu Domu Studenta Skrzat i innych obowiązujących przepisów porządkowych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łamania prawa i rażącego naruszenia Regulaminu D.S. „Skrzat” odebrania karty mieszkańca oraz niezwłocznego zawiadomienia Kierownika obiektu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dopuszczenia do przebywania na terenie obiektu osób nieuprawnionych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ewnienia wspomagania strażnika przez grupę interwencyjną w przypadkach podejrzenia popełnienia przestępstwa  lub wykroczenia. Czas dojazdu grupy interwencyjnej od momentu zgłoszenia nie więcej niż 10 minut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ąpienia zdarzeń, w których możliwość przeciwdziałania przekracza uprawnienia i kompetencje służby ochrony Zamawiający upoważnia Wykonawcę do wezwania policji lub innych służb. </w:t>
      </w:r>
    </w:p>
    <w:p>
      <w:pPr>
        <w:pStyle w:val="Normal"/>
        <w:spacing w:lineRule="auto" w:line="276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koncesję na prowadzenie działalności gospodarczej w zakresie ochrony osób i mienia nr …………………………………….. wydaną przez …………………………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Ochrona fizyczna domu studenta SKRZAT odbywać się będzie </w:t>
      </w:r>
      <w:r>
        <w:rPr>
          <w:rFonts w:cs="Calibri" w:ascii="Calibri" w:hAnsi="Calibri"/>
          <w:b/>
          <w:sz w:val="22"/>
          <w:szCs w:val="22"/>
        </w:rPr>
        <w:t>od dnia 25.09.2017 r. do dnia 30.06.2018 r.</w:t>
      </w:r>
      <w:r>
        <w:rPr>
          <w:rFonts w:cs="Calibri" w:ascii="Calibri" w:hAnsi="Calibri"/>
          <w:sz w:val="22"/>
          <w:szCs w:val="22"/>
        </w:rPr>
        <w:t xml:space="preserve"> codziennie w godzinach 22:00 – 06:00 dnia następnego. Rozpoczęcie świadczenia usługi 25.09.2017 godzina 22:00, zakończenie 30.06.2018 r. godzina 00:00, z zastrzeżeniem ust. 2 niniejszego paragrafu.</w:t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W dniu 31.12.2017 r. oraz w okresie Juwenaliów – 5 dni ochrona będzie odbywać się w godzinach 17:00 do 06:00 dnia następnego. </w:t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Ochrona będzie wykonywana przez jednego pracownika ochrony, z tym że w dni u 31.12.2017(od godz. 17:00 do godz. 06:00 dnia następnego) oraz w okresie Juwenaliów  trwających 5 dni (od godziny 17:00 do godziny 06:00 dnia następnego po ostatnim, piątym dniu Juwenaliów) ochrona zostanie wzmocniona do co najmniej dwóch pracowników ochrony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Ochrona będzie wykonywana przez kwalifikowanych pracowników ochr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jego personel, który będzie uczestniczył w realizacji niniejszej umowy składa się wyłącznie z osób posiadających niezbędne uprawnienia do wykonywania ochrony fizycznej w rozumieniu obowiązujących przepisów pra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ochrona osób i mienia będzie wykonywana przez następujące osoby wpisane na listę kwalifikowanych pracowników ochrony, legitymujące się stosownym zaświadczeniem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ab/>
        <w:t>Kopie zaświadczeń stanowią załącznik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 trakcie realizacji niniejszej umowy Wykonawca może zastąpić wymienione w pkt. 3 osoby, innymi osobami wpisanymi na listę kwalifikowanych pracowników ochrony i legitymującymi się stosownym zaświadczeniem, pod warunkiem przedłożenia kierownikowi chronionego obiektu wykazu nowych osób i kopii ich zaświadczeń, co najmniej 1 dzień przed dniem rozpoczęcia przez te osoby wykonywania czynności ochrony i uzyskania pisemnej zgody kierownika obiektu na wprowadzenie zmia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posażyć swój personel w jednolite umundurowa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ach podejrzenia popełnienia przestępstwa lub wykroczenia Wykonawca zapewnia wspomaganie strażnika przez grupę interwencyj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wykonywać przedmiot umowy z należytą starannością, z zachowaniem obowiązujących przepisów prawa. Wykonawca zobowiązany jest w trybie natychmiastowym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zdarzeń, w których możliwość przeciwdziałania przekracza uprawnienia służby ochrony Zamawiający upoważnia Wykonawcę do wezwania Policji lub innych służb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 wymaga, aby wszystkie osoby wykonujące czynności ochrony osób i mienia, nadzoru były zatrudnione przez Wykonawcę lub Podwykonawcę jako jego pracownicy, tj. na podstawie umowy o pracę w rozumieniu ustawy z dnia 26 czerwca 1974 r. Kodeks pracy (Dz. U z 2016 r. poz 1666 z późn. zm)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09" w:leader="none"/>
          <w:tab w:val="right" w:pos="9072" w:leader="underscore"/>
        </w:tabs>
        <w:spacing w:lineRule="auto" w:line="276" w:before="0" w:after="0"/>
        <w:ind w:left="709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obowiązuje się przed przystąpieniem do realizacji przedmiotu umowy podać na piśmie Zamawiającemu, o ile są znane, nazwy albo imiona i nazwiska oraz dane kontaktowe podwykonawców i osób do kontaktu z nim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right" w:pos="9072" w:leader="underscore"/>
        </w:tabs>
        <w:spacing w:lineRule="auto" w:line="276" w:before="0" w:after="0"/>
        <w:ind w:left="709" w:hanging="425"/>
        <w:jc w:val="both"/>
        <w:rPr/>
      </w:pPr>
      <w:r>
        <w:rPr>
          <w:rFonts w:cs="Tahoma" w:ascii="Calibri" w:hAnsi="Calibri"/>
          <w:sz w:val="22"/>
          <w:szCs w:val="22"/>
        </w:rPr>
        <w:t>Wykonawca zobowiązuje się informować na piśmie Zamawiającego o zmianach danych, o których mowa w ust. 1, w trakcie realizacji umowy, a także przekazywać takie informacje na temat nowych podwykonawców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right" w:pos="9072" w:leader="underscore"/>
        </w:tabs>
        <w:spacing w:lineRule="auto" w:line="276" w:before="0" w:after="0"/>
        <w:ind w:left="709" w:hanging="425"/>
        <w:jc w:val="both"/>
        <w:rPr/>
      </w:pPr>
      <w:r>
        <w:rPr>
          <w:rFonts w:cs="Tahoma" w:ascii="Calibri" w:hAnsi="Calibri"/>
          <w:sz w:val="22"/>
          <w:szCs w:val="22"/>
        </w:rPr>
        <w:t xml:space="preserve">Wykonawca zobowiązany jest złożyć Zamawiającemu kopię umowy z podwykonawcą w ciągu 7 dni od jej zawarcia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right" w:pos="9072" w:leader="underscore"/>
        </w:tabs>
        <w:spacing w:lineRule="auto" w:line="276" w:before="0" w:after="0"/>
        <w:ind w:left="709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zmiany lub rezygnacji z podwykonawcy/ów, na zasoby których powoływał się Wykonawca, na zasadach określonych w art. 22a ust. 1 ustawy prawo zamówień publicznych, Wykonawca jest zobowiązany wykazać Zamawiającemu, że proponowany inny podwykonawca lub Wykonawca samodzielnie spełnia warunki udziału w postępowaniu, w stopniu nie mniejszym niż podwykonawca, na zasoby którego wykonawca powoływał się  w trakcie postępowania o udzielenie zamówienia. W tym celu Wykonawca zobowiązany jest przed zmianą bądź rezygnacją z podwykonawcy złożyć Zamawiającemu dokumenty potwierdzające spełnianie warunków udziału w postępowaniu, zgodnie z wymaganiami SIWZ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 że jest ubezpieczony od odpowiedzialności cywilnej kontraktowej i deliktowej w zakresie prowadzonej działalności gospodarczej i zobowiązuje się posiadać to ubezpieczenie przez cały okres obowiązywania niniejszej umowy. Kopia polisy stanowi załącznik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NewRomanPSMT;Times New Roman" w:cs="Calibri" w:ascii="Calibri" w:hAnsi="Calibri"/>
          <w:sz w:val="22"/>
          <w:szCs w:val="22"/>
        </w:rPr>
        <w:t>Wykonawca ma obo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eastAsia="TimesNewRomanPSMT;Times New Roman" w:cs="Calibri" w:ascii="Calibri" w:hAnsi="Calibri"/>
          <w:sz w:val="22"/>
          <w:szCs w:val="22"/>
        </w:rPr>
        <w:t>zek po ka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eastAsia="TimesNewRomanPSMT;Times New Roman" w:cs="Calibri" w:ascii="Calibri" w:hAnsi="Calibri"/>
          <w:sz w:val="22"/>
          <w:szCs w:val="22"/>
        </w:rPr>
        <w:t>dorazowym odnowieniu, przedłużeniu ważności polisy przedło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eastAsia="TimesNewRomanPSMT;Times New Roman" w:cs="Calibri" w:ascii="Calibri" w:hAnsi="Calibri"/>
          <w:sz w:val="22"/>
          <w:szCs w:val="22"/>
        </w:rPr>
        <w:t xml:space="preserve">yć Zamawiającemu jej kopię </w:t>
      </w:r>
      <w:r>
        <w:rPr>
          <w:rFonts w:eastAsia="TimesNewRoman;MS Mincho" w:cs="Calibri" w:ascii="Calibri" w:hAnsi="Calibri"/>
          <w:sz w:val="22"/>
          <w:szCs w:val="22"/>
        </w:rPr>
        <w:t>lub inny dowód potwierdzający odnowienie polisy</w:t>
      </w:r>
      <w:r>
        <w:rPr>
          <w:rFonts w:eastAsia="TimesNewRomanPSMT;Times New Roman" w:cs="Calibri" w:ascii="Calibri" w:hAnsi="Calibri"/>
          <w:sz w:val="22"/>
          <w:szCs w:val="22"/>
        </w:rPr>
        <w:t>, nie później niż na 3 dni przed upływem terminu ważności wcześniejszego ubezpieczenia wraz z dowodem opłacenia składek, pod rygorem zapłaty kary umownej, o której mowa w § 8 ust.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NewRomanPSMT;Times New Roman" w:cs="Calibri" w:ascii="Calibri" w:hAnsi="Calibri"/>
          <w:sz w:val="22"/>
          <w:szCs w:val="22"/>
        </w:rPr>
        <w:t>Zamawiający w razie opóźnienia w wykonaniu obowiązków, o których mowa w ust. 2, wezwie Wykonawcę do ich wykonania, wyznaczając dodatkowy termin, nie dłuższy niż 5 dni, co nie wyklucza naliczenia kary, o której mowa w ustępie poprzedzając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ć będzie odpowiedzialność za wszelkie szkody wyrządzone w chronionym obiekcie przez personel Wykonawcy oraz osoby trzecie w przypadku nie dołożenia przez personel Wykonawcy należytej staranności przy wykonywani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odpowiedzialności odszkodowawczej nastąpi na podstawie protokołu stwierdzającego okoliczności powstania szkody i jej wysokość, sporządzonego przez komisję składającą się z upoważnionych przedstawicieli Zamawiającego i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 przypadku odmowy Wykonawcy w pracach komisji Zamawiający może bez jego zgody dokonać ustaleń, o których mowa w pkt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potracenia kwoty odszkodowania z wynagrodzenia lub innych należności przysługujących Wykonawcy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a obiektu Wykonawcy w celu wykonywania przedmiotu umowy, zapoznania Wykonawcy i poinformowania o miejscach newralgicznych, istniejących zagrożeniach mających wpływ na sposób wykonywania ochron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żliwienia Wykonawcy przechowywania dokumentacji i wyposażenia niezbędnego do wykonywania obowiązków oraz udostępnienia pomieszczenia dla pracowników och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kontroli jakości wypełnianych przez Wykonawcę czynności,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żądania niezwłocznej wymiany przez Wykonawcę osób w sposób rażący zaniedbujących wykonywanie obowiązków objętych przedmiotem niniejszej umowy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7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całkowitego wynagrodzenia przysługującego Wykonawcy z tytułu realizacji niniejszej umowy wynosi: </w:t>
      </w:r>
      <w:r>
        <w:rPr>
          <w:rFonts w:cs="Calibri" w:ascii="Calibri" w:hAnsi="Calibri"/>
          <w:b/>
          <w:sz w:val="22"/>
          <w:szCs w:val="22"/>
        </w:rPr>
        <w:t>……………… brutto</w:t>
      </w:r>
      <w:r>
        <w:rPr>
          <w:rFonts w:cs="Calibri" w:ascii="Calibri" w:hAnsi="Calibri"/>
          <w:sz w:val="22"/>
          <w:szCs w:val="22"/>
        </w:rPr>
        <w:t xml:space="preserve">, (słownie: ……………………………….)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ynagrodzenie z tytułu realizacji niniejszej umowy płatne będzie po upływie każdego miesiąca kalendarzowego. Wysokość miesięcznego wynagrodzenia Wykonawcy wynikająca z faktury będzie zgodna z treścią formularza cenowego załączonego w oferc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Wykonawcy będzie następowała, przelewem na konto Wykonawcy, w ciągu 30 dni od dnia doręczenia Zamawiającemu faktury prawidłowo wystawionej po zrealizowaniu zafakturowanego zakresu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sokość wynagrodzenia Wykonawcy nie ulegnie zmianie przez cały okres obowiązywania niniejszej umowy z zastrzeżeniem ust. 6 niniejszego paragraf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rony przewidują waloryzację wynagrodzenia należnego Wykonawcy w przypadku zmiany obowiązujących przepisów prawa lub wprowadzenia nowych regulacji prawnych, w zakresie: </w:t>
      </w:r>
    </w:p>
    <w:p>
      <w:pPr>
        <w:pStyle w:val="Default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wki podatku VAT dla usług będących przedmiotem umowy,</w:t>
      </w:r>
    </w:p>
    <w:p>
      <w:pPr>
        <w:pStyle w:val="Default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wysokości minimalnego wynagrodzenia za pracę,</w:t>
      </w:r>
    </w:p>
    <w:p>
      <w:pPr>
        <w:pStyle w:val="Default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zasad podlegania ubezpieczeniom społecznym lub ubezpieczeniu zdrowotnemu lub wysokości stawki składki na ubezpieczenia społeczne lub zdrowotne.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, o którym mowa w ust. 6 lit. a, wartość wynagrodzenia Wykonawcy netto nie ulegnie zmianie, a Zamawiający będzie płacił Wykonawcy za wykonaną usługę wynagrodzenie brutto w wysokości odpowiadającej cenie netto powiększonej o podatek VAT wg obowiązujących stawek, od dnia wejścia w życie nowych przepisów. Zmiana umowy wymaga pisemnego aneksu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Tahoma" w:ascii="Calibri" w:hAnsi="Calibri"/>
          <w:sz w:val="22"/>
          <w:szCs w:val="22"/>
        </w:rPr>
        <w:t>W przypadkach, o których mowa w ust.  6 lit. b- c  dopuszcza się, w drodze pisemnego aneksu, zmianę wynagrodzenia co do niewykonanej części zamówienia pod warunkiem wystąpienia przez Wykonawcę do Zamawiającego z pisemnym wnioskiem o taką zmianę, zawierającym uzasadnienie, szczegółowy sposób wyliczenia nowych cen wraz z wykazaniem, że zmiany te mają wpływ na koszt wykonania zamówienia przez Wykonawcę (zestawienie wynagrodzeń przed – ofertowych i po zmianie oraz etatów/części etatu w jakim wykonywane są prace bezpośrednio związane z realizacją umowy, części wynagrodzenia odpowiadającej temu zakresowi oraz odpowiednio kwot składek ZUS/KRUS w części finansowanej przez Wykonawcę). Zmiana wynagrodzenia będzie obowiązywać od dnia wejścia w życie przepisów uzasadniających zmiany, lecz nie wcześniej niż od dnia wpływu do zamawiającego wniosku wraz z uzasadnieniem. W przypadku nie wykazania wpływu zmian na wzrost wynagrodzenia Zamawiający ma prawo odmówić zawarcia stosownego aneksu do czasu przedłożenia wymaganego uzasadnienia wraz z dokumentami potwierdzającymi zasadność żądania Wykonawcy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8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Zamawiający ma prawo wypowiedzieć umowę w trybie natychmiastow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080" w:leader="none"/>
        </w:tabs>
        <w:spacing w:lineRule="auto" w:line="276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ażącego zaniedbania Wykonawcy w wykonywaniu przedmiotu umow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080" w:leader="none"/>
        </w:tabs>
        <w:spacing w:lineRule="auto" w:line="276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080" w:leader="none"/>
        </w:tabs>
        <w:spacing w:lineRule="auto" w:line="276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aśnięcia polisy ubezpieczeniowej i jej nie przedłużenia przez Wykonawcę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080" w:leader="none"/>
        </w:tabs>
        <w:spacing w:lineRule="auto" w:line="276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traty przez Wykonawcę koncesji na prowadzenie działalności w zakresie ochrony osób i mieni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080" w:leader="none"/>
        </w:tabs>
        <w:spacing w:lineRule="auto" w:line="276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ruszenia postanowień § 4 ust. 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ozwiązania umowy przez którąkolwiek ze stron, z przyczyn leżących po stronie Wykonawcy, Wykonawca zapłaci Zamawiającemu karę umowną w wysokości 20% wartości umowy brutto, określonej w § 7 ust.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Wykonawca zaniedbuje swoje obowiązki wynikające z niniejszej umowy, Wykonawca zapłaci Zamawiającemu karę umowną w wysokości 10% wynagrodzenia miesięcznego brutt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 przypadku, gdy Wykonawca nie wykonał w terminie obowiązku, o którym mowa w § 5 ust. 2 Wykonawca zapłaci Zamawiającemu karę umowną w wysokości 100 zł. za każdy dzień opóźnienia, licząc od dnia, w którym upływa ostatni dzień dodatkowego terminu wyznaczonego przez Zamawiającego zgodnie z w § 5 ust. 3, chyba że Zamawiający rozwiąże umową w trybie natychmiastowy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 przypadku określonym w § 9 ust. 5 Wykonawca zapłaci Zamawiającemu karę umowną, w wysokości 1000 zł za każdą osobę skierowaną do pracy, w stosunku do której nie wykazano wymogu zatrudnienia na podstawie umowy o pracę, w każdej kontroli Zamawiająceg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liczenia kary umownej Zamawiający zastrzega sobie prawo ich potrącenia z wynagrodzenia przysługującego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9</w:t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akcie realizacji przedmiotu umowy Zamawiający uprawniony jest do wykonywania czynności kontrolnych wobec Wykonawcy odnośnie spełniania przez Wykonawcę lub Podwykonawcę wymogu zatrudnienia na podstawie umowy o pracę osób wykonujących wskazane w § 3 ust. 9 czyn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uprawniony jest w szczególności do: </w:t>
      </w:r>
    </w:p>
    <w:p>
      <w:pPr>
        <w:pStyle w:val="Normal"/>
        <w:numPr>
          <w:ilvl w:val="0"/>
          <w:numId w:val="24"/>
        </w:numPr>
        <w:spacing w:lineRule="auto" w:line="276" w:before="120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Normal"/>
        <w:numPr>
          <w:ilvl w:val="0"/>
          <w:numId w:val="9"/>
        </w:numPr>
        <w:spacing w:lineRule="auto" w:line="276" w:before="12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§ 3 ust. 9 czynności w trakcie realizacji zamówienia.</w:t>
      </w:r>
    </w:p>
    <w:p>
      <w:pPr>
        <w:pStyle w:val="Normal"/>
        <w:numPr>
          <w:ilvl w:val="0"/>
          <w:numId w:val="9"/>
        </w:numPr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odami o których mowa w ust 3, zgodnie z żądaniem zamawiającego mogą być:</w:t>
      </w:r>
    </w:p>
    <w:p>
      <w:pPr>
        <w:pStyle w:val="Normal"/>
        <w:numPr>
          <w:ilvl w:val="0"/>
          <w:numId w:val="15"/>
        </w:numPr>
        <w:spacing w:lineRule="auto" w:line="276" w:before="12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wykonawcy lub podwykonawcy </w:t>
      </w:r>
      <w:r>
        <w:rPr>
          <w:rFonts w:cs="Calibri" w:ascii="Calibri" w:hAnsi="Calibri"/>
          <w:sz w:val="22"/>
          <w:szCs w:val="22"/>
        </w:rPr>
        <w:t>o zatrudnieniu na podstawie umowy o pracę osób wykonujących czynności określone w § 3 ust 9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świadczoną za zgodność z oryginałem odpowiednio przez wykonawcę lub podwykonawcę</w:t>
      </w:r>
      <w:r>
        <w:rPr>
          <w:rFonts w:cs="Calibri" w:ascii="Calibri" w:hAnsi="Calibri"/>
          <w:b/>
          <w:sz w:val="22"/>
          <w:szCs w:val="22"/>
        </w:rPr>
        <w:t xml:space="preserve"> kopię umowy/umów o pracę</w:t>
      </w:r>
      <w:r>
        <w:rPr>
          <w:rFonts w:cs="Calibri" w:ascii="Calibri" w:hAnsi="Calibri"/>
          <w:sz w:val="22"/>
          <w:szCs w:val="22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</w:t>
      </w:r>
      <w:r>
        <w:rPr>
          <w:rFonts w:cs="Calibri" w:ascii="Calibri" w:hAnsi="Calibri"/>
          <w:i/>
          <w:sz w:val="22"/>
          <w:szCs w:val="22"/>
        </w:rPr>
        <w:t>o ochronie danych osobowych</w:t>
      </w:r>
      <w:r>
        <w:rPr>
          <w:rFonts w:cs="Calibri" w:ascii="Calibri" w:hAnsi="Calibri"/>
          <w:sz w:val="22"/>
          <w:szCs w:val="22"/>
        </w:rPr>
        <w:t xml:space="preserve"> 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zaświadczenie właściwego oddziału ZUS,</w:t>
      </w:r>
      <w:r>
        <w:rPr>
          <w:rFonts w:cs="Calibri" w:ascii="Calibri" w:hAnsi="Calibri"/>
          <w:sz w:val="22"/>
          <w:szCs w:val="22"/>
        </w:rPr>
        <w:t xml:space="preserve">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świadczoną za zgodność z oryginałem odpowiednio przez Wykonawcę lub Podwykonawcę</w:t>
      </w:r>
      <w:r>
        <w:rPr>
          <w:rFonts w:cs="Calibri" w:ascii="Calibri" w:hAnsi="Calibri"/>
          <w:b/>
          <w:sz w:val="22"/>
          <w:szCs w:val="22"/>
        </w:rPr>
        <w:t xml:space="preserve"> kopię dowodu potwierdzającego zgłoszenie pracownika przez pracodawcę do ubezpieczeń</w:t>
      </w:r>
      <w:r>
        <w:rPr>
          <w:rFonts w:cs="Calibri" w:ascii="Calibri" w:hAnsi="Calibri"/>
          <w:sz w:val="22"/>
          <w:szCs w:val="22"/>
        </w:rPr>
        <w:t xml:space="preserve">, zanonimizowaną w sposób zapewniający ochronę danych osobowych pracowników, zgodnie z przepisami ustawy z dnia 29 sierpnia 1997 r. </w:t>
      </w:r>
      <w:r>
        <w:rPr>
          <w:rFonts w:cs="Calibri" w:ascii="Calibri" w:hAnsi="Calibri"/>
          <w:i/>
          <w:sz w:val="22"/>
          <w:szCs w:val="22"/>
        </w:rPr>
        <w:t xml:space="preserve">o ochronie danych osobowych. </w:t>
      </w:r>
      <w:r>
        <w:rPr>
          <w:rFonts w:cs="Calibri" w:ascii="Calibri" w:hAnsi="Calibri"/>
          <w:sz w:val="22"/>
          <w:szCs w:val="22"/>
        </w:rPr>
        <w:t>Imię i nazwisko pracownika nie podlega anonimizacji.</w:t>
      </w:r>
    </w:p>
    <w:p>
      <w:pPr>
        <w:pStyle w:val="Normal"/>
        <w:numPr>
          <w:ilvl w:val="0"/>
          <w:numId w:val="9"/>
        </w:numPr>
        <w:spacing w:lineRule="auto" w:line="276" w:before="12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 tytułu niespełnienia przez wykonawcę lub podwykonawcę wymogu zatrudnienia na podstawie umowy o pracę osób wykonujących wskazane w § 3 ust. 9 czynności Zamawiający przewiduje sankcję w postaci obowiązku zapłaty przez wykonawcę kary umownej określonej w § 8 ust. 5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§ 3 ust 9 czynności. </w:t>
      </w:r>
    </w:p>
    <w:p>
      <w:pPr>
        <w:pStyle w:val="Normal"/>
        <w:numPr>
          <w:ilvl w:val="0"/>
          <w:numId w:val="9"/>
        </w:numPr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Osobami nadzorującymi realizację umowy i upoważnionymi do kontaktu są:</w:t>
      </w:r>
    </w:p>
    <w:p>
      <w:pPr>
        <w:pStyle w:val="Normal"/>
        <w:numPr>
          <w:ilvl w:val="0"/>
          <w:numId w:val="25"/>
        </w:numPr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Ze strony Zamawiającego: Kierownik Domu Studenckiego SKRZAT – Krystyna Olesińska.</w:t>
      </w:r>
    </w:p>
    <w:p>
      <w:pPr>
        <w:pStyle w:val="Normal"/>
        <w:spacing w:lineRule="auto" w:line="276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34 3681 099</w:t>
      </w:r>
    </w:p>
    <w:p>
      <w:pPr>
        <w:pStyle w:val="Normal"/>
        <w:numPr>
          <w:ilvl w:val="0"/>
          <w:numId w:val="14"/>
        </w:numPr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…………………………………………………………………………………</w:t>
      </w:r>
    </w:p>
    <w:p>
      <w:pPr>
        <w:pStyle w:val="Normal"/>
        <w:spacing w:lineRule="auto" w:line="276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………………………………………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1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wymagają formy pisemnej pod rygorem nieważności i są dopuszczalne wyłącznie w granicach art. 144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jednobrzmiących egzemplarzach, po jednym dla każdej stron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27"/>
        </w:numPr>
        <w:suppressAutoHyphens w:val="true"/>
        <w:spacing w:lineRule="auto" w:line="276"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7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7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Dotyczy: Postępowania nr KZ-371/47/17</w:t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„</w:t>
    </w:r>
    <w:r>
      <w:rPr>
        <w:rFonts w:cs="Tahoma" w:ascii="Tahoma" w:hAnsi="Tahoma"/>
        <w:i/>
        <w:sz w:val="20"/>
        <w:szCs w:val="20"/>
      </w:rPr>
      <w:t xml:space="preserve">Ochrona fizyczna Domu Studenta SKRZAT Akademii im. Jana Długosza w Częstochowie” 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3">
    <w:name w:val="WW8Num3z3"/>
    <w:qFormat/>
    <w:rPr>
      <w:sz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3:16:00Z</dcterms:created>
  <dc:creator>Małgorzata Strąk</dc:creator>
  <dc:description/>
  <cp:keywords/>
  <dc:language>en-US</dc:language>
  <cp:lastModifiedBy>m.majewska</cp:lastModifiedBy>
  <cp:lastPrinted>2017-08-01T07:58:00Z</cp:lastPrinted>
  <dcterms:modified xsi:type="dcterms:W3CDTF">2017-08-01T11:33:00Z</dcterms:modified>
  <cp:revision>17</cp:revision>
  <dc:subject/>
  <dc:title>Załącznik nr 7</dc:title>
</cp:coreProperties>
</file>